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30015" cy="295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01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936365" cy="2952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636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is Jordan House today. Analyze both photos carefully. What things might have been different if this picture were taken when the house was originally built in 1850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4:02:00Z</dcterms:created>
  <dc:creator>Diane Fight</dc:creator>
  <dc:description/>
  <cp:keywords/>
  <dc:language>en-US</dc:language>
  <cp:lastModifiedBy>Diane Fight</cp:lastModifiedBy>
  <dcterms:modified xsi:type="dcterms:W3CDTF">2009-06-29T02:14:00Z</dcterms:modified>
  <cp:revision>4</cp:revision>
  <dc:subject/>
  <dc:title>    </dc:title>
</cp:coreProperties>
</file>